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SpaceCamper open wird mit dem carvaning design award ausgezeichnet</w:t>
        <w:tab/>
        <w:t xml:space="preserve">   </w:t>
      </w:r>
    </w:p>
    <w:p>
      <w:pPr>
        <w:pStyle w:val="Normal"/>
        <w:rPr/>
      </w:pPr>
      <w:r>
        <w:rPr>
          <w:sz w:val="22"/>
          <w:szCs w:val="22"/>
        </w:rPr>
        <w:t xml:space="preserve">Der caravaning design award gilt inzwischen als die wichtigste Designauszeichnung in der Carvanwelt. Dieses Jahr hatten sich 92 innovative Designs aus 9 Ländern beworben, wobei der SpaceCamper open so überzeugte, dass die Expertenjury aus Designer und Fachpresse ihn mit dem begehrten caravaning design award: innovations for new mobility 2012/2013 auszeichneten. Die Feierlichkeiten finden hierzu am 25. August 2012 auf dem 51. CARAVAN SALON DÜSSELDORF statt. Bis zum 2. September werden dann die Preisträger auch unter www.caravaning-award.de zu sehen sein. </w:t>
      </w:r>
    </w:p>
    <w:p>
      <w:pPr>
        <w:pStyle w:val="Normal"/>
        <w:rPr>
          <w:sz w:val="22"/>
          <w:szCs w:val="22"/>
        </w:rPr>
      </w:pPr>
      <w:r>
        <w:rPr>
          <w:sz w:val="22"/>
          <w:szCs w:val="22"/>
        </w:rPr>
      </w:r>
    </w:p>
    <w:p>
      <w:pPr>
        <w:pStyle w:val="Normal"/>
        <w:rPr/>
      </w:pPr>
      <w:r>
        <w:rPr>
          <w:sz w:val="22"/>
          <w:szCs w:val="22"/>
        </w:rPr>
        <w:t xml:space="preserve">Die junge Firma SpaceCamper wurde nun schon zum zweiten Mal in Folge mit der begehrten Designauszeichnung versehen. Dieses Jahr war es der SpaceCamper open, mit zwei Schiebetüren und ausschwenkbarer Küche, der durch sein innovatives Konzept überzeugte. 5 Türen und ein Panorama-Aufstelldach, das ist einmalig. Egal ob im Alltag, beim Campen oder als Transporter; der SpaceCamper open bietet für jede Nutzung handfeste Vorteile.  </w:t>
      </w:r>
    </w:p>
    <w:p>
      <w:pPr>
        <w:pStyle w:val="Normal"/>
        <w:rPr>
          <w:sz w:val="22"/>
          <w:szCs w:val="22"/>
        </w:rPr>
      </w:pPr>
      <w:r>
        <w:rPr>
          <w:sz w:val="22"/>
          <w:szCs w:val="22"/>
        </w:rPr>
      </w:r>
    </w:p>
    <w:p>
      <w:pPr>
        <w:pStyle w:val="Normal"/>
        <w:rPr>
          <w:sz w:val="22"/>
          <w:szCs w:val="22"/>
        </w:rPr>
      </w:pPr>
      <w:r>
        <w:rPr>
          <w:sz w:val="22"/>
          <w:szCs w:val="22"/>
        </w:rPr>
        <w:t xml:space="preserve">Im Alltag hat sich der SpaceCamper schon immer durch seine fünf Sitzplätze und seinem großen flexiblen Kofferraum bewährt. Nun ermöglicht die zweite Schiebetür und die herausschwenkbare Küche einen noch besseren Zugang zu den Rücksitzen, was man vor allem bei Kindersitzen sehr begrüßen wird. </w:t>
      </w:r>
    </w:p>
    <w:p>
      <w:pPr>
        <w:pStyle w:val="Normal"/>
        <w:rPr>
          <w:sz w:val="22"/>
          <w:szCs w:val="22"/>
        </w:rPr>
      </w:pPr>
      <w:r>
        <w:rPr>
          <w:sz w:val="22"/>
          <w:szCs w:val="22"/>
        </w:rPr>
      </w:r>
    </w:p>
    <w:p>
      <w:pPr>
        <w:pStyle w:val="Normal"/>
        <w:rPr>
          <w:sz w:val="22"/>
          <w:szCs w:val="22"/>
        </w:rPr>
      </w:pPr>
      <w:r>
        <w:rPr>
          <w:sz w:val="22"/>
          <w:szCs w:val="22"/>
        </w:rPr>
        <w:t xml:space="preserve">Beim Campen ist die neue Schwenkküche „Gold“ wert. Linke Schiebetüre auf, Küche ausgeschwenkt und schon erfreut sich der Maître und seine Helfer an einer 1,5m langen Küchenzeile in ergonomischer Höhe. Vorbei die Zeit des einsamen Brutzelns im Verborgenen, der Knoblauchdunst nach der Pastaschlacht! Zwei große Gaskocher, zwei Spülbecken und jede Menge Platz hantieren, da macht Kochen richtig Spaß. Somit bleibt auch mehr Platz im Innenraum, vor allem mit dem optionalen, integrierten Heckzelt; auf Wunsch mit Warmwasserdusche, sowie einer in die Schiebetür integrierten Trockentoilette. </w:t>
      </w:r>
    </w:p>
    <w:p>
      <w:pPr>
        <w:pStyle w:val="Normal"/>
        <w:rPr>
          <w:sz w:val="22"/>
          <w:szCs w:val="22"/>
        </w:rPr>
      </w:pPr>
      <w:r>
        <w:rPr>
          <w:sz w:val="22"/>
          <w:szCs w:val="22"/>
        </w:rPr>
        <w:t>Als Transporter genutzt, bietet die zusätzliche Schiebetür nicht nur einen besseren Zugang, sondern auch noch einen größeren Laderaum. Nun kann man nicht nur fix die Sitzbänke und Liegefläche herausnehmen, sondern auch die Küche leicht herausheben. Trotz Pkw-Handling kann man bei Bedarf bis zu 9000 Liter Transportvolumen (Version mit langem Radstand) nutzen.</w:t>
      </w:r>
    </w:p>
    <w:p>
      <w:pPr>
        <w:pStyle w:val="Normal"/>
        <w:jc w:val="center"/>
        <w:rPr/>
      </w:pPr>
      <w:r>
        <w:rPr/>
        <w:drawing>
          <wp:inline distT="0" distB="0" distL="0" distR="0">
            <wp:extent cx="3398520"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3398520" cy="227965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t>Darmstadt, August 2012</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3">
              <wp:simplePos x="0" y="0"/>
              <wp:positionH relativeFrom="page">
                <wp:posOffset>3235325</wp:posOffset>
              </wp:positionH>
              <wp:positionV relativeFrom="paragraph">
                <wp:posOffset>635</wp:posOffset>
              </wp:positionV>
              <wp:extent cx="5939790" cy="33591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23:00Z</dcterms:modified>
  <cp:revision>5</cp:revision>
  <dc:subject/>
  <dc:title/>
</cp:coreProperties>
</file>